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5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197"/>
        <w:gridCol w:w="6030"/>
        <w:gridCol w:w="2475"/>
        <w:gridCol w:w="2410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 сами. Мой д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дени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исать слова на стр. 98 (продукты питания) с переводом в словарик и выучить. Просмотреть видеоматериал по ссыл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yandex.ru/video/preview/?filmId=1369800870000854616&amp;from=tabbar&amp;text=some+any</w:t>
              </w:r>
            </w:hyperlink>
          </w:p>
          <w:p>
            <w:pPr>
              <w:pStyle w:val="Style15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 выписать информацию, как используется </w:t>
            </w:r>
            <w:r>
              <w:rPr>
                <w:rFonts w:cs="Times New Roman" w:ascii="Times New Roman" w:hAnsi="Times New Roman"/>
                <w:lang w:val="en-US"/>
              </w:rPr>
              <w:t>some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any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ить задание из учебника стр. 99 упр 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благодарения и маслениц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ереводить на стр. 10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блюд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о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skyp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будет выдано в ходе видеосвяз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 21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tabs>
          <w:tab w:val="clear" w:pos="708"/>
          <w:tab w:val="left" w:pos="2830" w:leader="none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30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4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058"/>
        <w:gridCol w:w="2409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тонские  башни. День, который мы помним. Теперь я знаю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выучить правило на стр. 108, 109, 1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контрольной работе на стр. 118-1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8987060171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трольная работа. 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?filmId=1369800870000854616&amp;from=tabbar&amp;text=some+an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58:00Z</dcterms:created>
  <dc:creator>Мария</dc:creator>
  <dc:description/>
  <cp:keywords/>
  <dc:language>en-US</dc:language>
  <cp:lastModifiedBy>Мария</cp:lastModifiedBy>
  <dcterms:modified xsi:type="dcterms:W3CDTF">2020-04-04T18:15:00Z</dcterms:modified>
  <cp:revision>3</cp:revision>
  <dc:subject/>
  <dc:title/>
</cp:coreProperties>
</file>